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..............................                      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imię, nazwisko i miejsce pracy osoby składającej oświadczenie)                                              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zapoznałem/am się z klauzulą informacyjną dotyczącą przetwarzania moich danych osobowych w Kuratorium Oświaty w Szczecinie w celu rozpatrzenia wniosku </w:t>
        <w:br/>
        <w:t xml:space="preserve">o nadanie /przyznanie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pełna nazwa nagrody/ odznaczenia)</w:t>
      </w:r>
    </w:p>
    <w:p>
      <w:pPr>
        <w:pStyle w:val="Normal"/>
        <w:jc w:val="both"/>
        <w:rPr/>
      </w:pPr>
      <w:r>
        <w:rPr/>
        <w:t>Zgodnie z art.13 ust. 1 i ust. 2 Rozporządzenia Parlamentu Europejskiego i Rady (UE)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32:00Z</dcterms:created>
  <dc:creator>jbialowas</dc:creator>
  <dc:description/>
  <cp:keywords/>
  <dc:language>en-US</dc:language>
  <cp:lastModifiedBy>admin</cp:lastModifiedBy>
  <cp:lastPrinted>2018-11-30T09:49:00Z</cp:lastPrinted>
  <dcterms:modified xsi:type="dcterms:W3CDTF">2018-12-10T12:32:00Z</dcterms:modified>
  <cp:revision>2</cp:revision>
  <dc:subject/>
  <dc:title/>
</cp:coreProperties>
</file>